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54355</wp:posOffset>
            </wp:positionV>
            <wp:extent cx="3096260" cy="751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u w:val="single"/>
        </w:rPr>
        <w:t>NOTA INFORMATIV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TA INFORMATIV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n relació al contracte de Serveis de Telecomunicacions de veu en ubicació permanent, comunicacions mòbils de veu i de dades i accés a Internet de l’Ajuntament de Ripollet, actualment en procés de licitació s’informa el següen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 proper </w:t>
      </w:r>
      <w:r>
        <w:rPr>
          <w:b/>
          <w:sz w:val="24"/>
          <w:szCs w:val="24"/>
          <w:u w:val="single"/>
        </w:rPr>
        <w:t>dia 19 de març de 2013, a les 10.00h</w:t>
      </w:r>
      <w:r>
        <w:rPr>
          <w:sz w:val="24"/>
          <w:szCs w:val="24"/>
        </w:rPr>
        <w:t xml:space="preserve">, es reunirà la Mesa de Contractació per l’obertura del </w:t>
      </w:r>
      <w:r>
        <w:rPr>
          <w:b/>
          <w:sz w:val="24"/>
          <w:szCs w:val="24"/>
          <w:u w:val="single"/>
        </w:rPr>
        <w:t>sobre núm. 2</w:t>
      </w:r>
      <w:r>
        <w:rPr>
          <w:sz w:val="24"/>
          <w:szCs w:val="24"/>
        </w:rPr>
        <w:t xml:space="preserve"> que conté la documentació tècnica relativa a aquest contract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’informa que es comunicarà individualment a cada licitador l’esmentada convocatòria per correu electrònic per tal de comptar amb la seva assistència si així ho desitgen. L’assistència per part del licitador no és obligatòr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quest acte es portarà a terme en la seu municipal del carrer Balmes núm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ipollet, 14 de març de 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37:00Z</dcterms:created>
  <dc:creator>S.S.I.I.</dc:creator>
  <dc:description/>
  <cp:keywords/>
  <dc:language>en-US</dc:language>
  <cp:lastModifiedBy>Ajuntament de Ripollet</cp:lastModifiedBy>
  <dcterms:modified xsi:type="dcterms:W3CDTF">2013-03-15T08:37:00Z</dcterms:modified>
  <cp:revision>2</cp:revision>
  <dc:subject/>
  <dc:title>NOTA INFORMATIVA:</dc:title>
</cp:coreProperties>
</file>