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ACTA DE LA MESA DE CONTRACTACIÓ – OBERTURA SOBRE C.- PROPOSICIÓ ECONÒMIC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OM CONTRACTE</w:t>
      </w:r>
      <w:r>
        <w:rPr>
          <w:bCs/>
          <w:sz w:val="24"/>
          <w:szCs w:val="24"/>
        </w:rPr>
        <w:t xml:space="preserve">: SERVEIS AUXILIARS DE L’APARCAMENT MUNICIPAL EL MOLÍ I EL MERCAT MUNICIPAL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OCEDIMENT:</w:t>
      </w:r>
      <w:r>
        <w:rPr>
          <w:bCs/>
          <w:sz w:val="24"/>
          <w:szCs w:val="24"/>
        </w:rPr>
        <w:t xml:space="preserve"> Ober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TRAMITACIÓ:</w:t>
      </w:r>
      <w:r>
        <w:rPr>
          <w:bCs/>
          <w:sz w:val="24"/>
          <w:szCs w:val="24"/>
        </w:rPr>
        <w:t xml:space="preserve"> Ordinària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IARIS PUBLICACIÓ LICITACIÓ</w:t>
      </w:r>
      <w:r>
        <w:rPr>
          <w:bCs/>
          <w:sz w:val="24"/>
          <w:szCs w:val="24"/>
        </w:rPr>
        <w:t xml:space="preserve">: BOPB, 12 d’agost de 2014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a casa consistorial de l’Ajuntament de Ripollet, essent les 11:22 hores del 8 d’octubre de 2014,  s’ha reunit la Mesa de Contractació per tal de procedir a l’obertura i qualificació de la documentació que conté el sobre C (proposició econòmica), per a l’adjudicació del contracte ressenyat, d’acord amb el que preveu </w:t>
      </w:r>
      <w:r>
        <w:rPr>
          <w:sz w:val="24"/>
        </w:rPr>
        <w:t>l’art. 160 del Text refós 3/2011, de 14 de novembre, pel qual s’aprova el text refós de la Llei de contractes del sector públic, en endavant TRLCSP, i 81 i següents del Reial decret 1098/2001, de 12 d’octubre, pel que s’aprova el Reglament general de la Llei de contrac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a Mesa de contractació està integrada </w:t>
      </w:r>
      <w:r>
        <w:rPr>
          <w:sz w:val="24"/>
        </w:rPr>
        <w:t>pel president de la Mesa, Sr. Juan Parralejo Aragoneses, i pels següents vocal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r. Joan Fandos de Miguel, regidor de Serveis Municipa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r. Emiliano Mora Labrada, secretari accidental.</w:t>
      </w:r>
    </w:p>
    <w:p>
      <w:pPr>
        <w:pStyle w:val="Normal"/>
        <w:jc w:val="both"/>
        <w:rPr/>
      </w:pPr>
      <w:r>
        <w:rPr>
          <w:sz w:val="24"/>
        </w:rPr>
        <w:t>La Sra. Neus Comas Pinto, Interventora Acc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r. Josep Calvache Grau, coordinador del pàrquing del Molí i el Mercat municipal.</w:t>
      </w:r>
    </w:p>
    <w:p>
      <w:pPr>
        <w:pStyle w:val="Normal"/>
        <w:jc w:val="both"/>
        <w:rPr/>
      </w:pPr>
      <w:r>
        <w:rPr>
          <w:sz w:val="24"/>
        </w:rPr>
        <w:t xml:space="preserve">La Sra. Nuria Osuna Merchán, que actua com a Secretària de la Mes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La Mesa de Contractació procedeix a l’anàlisi de l’informe emès pel coordinador del pàrquing del Molí i el Mercat municipal,  relatiu a la valoració de la proposta subjecta a un judici de valor, ratificant el contingut de l’esmentat informe, i que es concreta en la següent puntuació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05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ITADOR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UACIÓ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ECE S.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AN CORPORATION S.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GESPLAN S.L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MAAN ESPAIS CONTROLATS S.L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O SASSLI FACILITY SERVICES S.L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ert l’acte públic per la Presidència, un cop observades les previsions legals establertes a l’article 83 del Reial Decret 1098/2001, de 12 d’octubre, pel qual s’aprova el Reglament general de la llei de Contractes de les Administracions Públiques, es procedeix a l’obertura del sobre C de les ofertes presentades en temps i forma pels licitado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’acte públic s’han presentat, en representació de SERVIGESPLAN S.L., el Sr. Alberto Sarrionardía, en representació de GRUPO SASSLI FACILITY SERVICES S.L. , el Sr. Carlos Velásquez i en representació de IMAN CORPORATION S.A., el Sr. Xavier Ro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 cop efectuat l’examen de tota la documentació, la Mesa declara </w:t>
      </w:r>
      <w:r>
        <w:rPr>
          <w:b/>
          <w:sz w:val="24"/>
          <w:u w:val="single"/>
        </w:rPr>
        <w:t>l</w:t>
      </w:r>
      <w:r>
        <w:rPr>
          <w:b/>
          <w:bCs/>
          <w:sz w:val="24"/>
          <w:u w:val="single"/>
        </w:rPr>
        <w:t>’admissió</w:t>
      </w:r>
      <w:r>
        <w:rPr>
          <w:b/>
          <w:bCs/>
          <w:sz w:val="24"/>
        </w:rPr>
        <w:t xml:space="preserve"> </w:t>
      </w:r>
      <w:r>
        <w:rPr>
          <w:sz w:val="24"/>
        </w:rPr>
        <w:t>de les proposicions presentad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Número 1</w:t>
      </w:r>
      <w:r>
        <w:rPr>
          <w:sz w:val="24"/>
        </w:rPr>
        <w:t xml:space="preserve">, presentada per CLECE S.A., amb NIF A80364243, amb núm. de registre d’entrada E2014008809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Número 2,</w:t>
      </w:r>
      <w:r>
        <w:rPr>
          <w:sz w:val="24"/>
        </w:rPr>
        <w:t xml:space="preserve"> presentada per BIMAAN ESPAIS CONTROLATS S.L. amb NIF B65348062, amb núm. de registre d’entrada E2014008813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Número 3,</w:t>
      </w:r>
      <w:r>
        <w:rPr>
          <w:sz w:val="24"/>
        </w:rPr>
        <w:t xml:space="preserve"> presentat per IMAN CORPORATION S.A., amb NIF A59906479, amb núm. de registre d’entrada E2014008816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 xml:space="preserve">Número 4, </w:t>
      </w:r>
      <w:r>
        <w:rPr>
          <w:sz w:val="24"/>
        </w:rPr>
        <w:t>presentat per GRUPO SASSLI FACILITY SERVICES S.L., amb NIF B65456733, amb núm. de registre d’entrada E2014008850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 xml:space="preserve">Número 5, </w:t>
      </w:r>
      <w:r>
        <w:rPr>
          <w:sz w:val="24"/>
        </w:rPr>
        <w:t>presentat per SERVIGESPLAN S.L., amb NIF B82545674, amb núm. de registre d’entrada E201400886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la lectura de les propostes econòmiques es constata que les ofertes presentades per les mercantils CLECE S.A. i GRUPO SASSLI FACILITY SERVICES S.L., representen una baixa que es podria considerar temerària en relació al pressupost de licitació establert al plec de clàusules administrati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posta del Secretari,  la Mesa acorda requerir a aquestes empreses que aclareixin el termini de prestació del servei que cobreix la seva oferta, es a dir, si es tracta d’un any o de dos anys abans de procedir a valorar la documentació del sobre 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n aquest moment es dóna per finalitzat l’acte a les 11:47 hores, del qual s’estén aquesta acta, que és signada pels membres de la Mesa de contractació, del contingut de la qual, com a secretària dono f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pollet, 8 d’octubre de 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 President de la Mesa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 vocals</w:t>
        <w:tab/>
        <w:tab/>
        <w:tab/>
        <w:tab/>
        <w:tab/>
        <w:tab/>
        <w:tab/>
        <w:t>La Secretària de la Mes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418" w:footer="57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FILENAME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input.doc</w:t>
    </w:r>
    <w:r>
      <w:rPr>
        <w:sz w:val="16"/>
        <w:rFonts w:cs="Verdana" w:ascii="Verdana" w:hAnsi="Verdana"/>
        <w:color w:val="808080"/>
      </w:rPr>
      <w:fldChar w:fldCharType="end"/>
    </w:r>
  </w:p>
  <w:p>
    <w:pPr>
      <w:pStyle w:val="Footer"/>
      <w:ind w:right="-567" w:hanging="0"/>
      <w:jc w:val="right"/>
      <w:rPr/>
    </w:pPr>
    <w:r>
      <w:rPr>
        <w:rFonts w:cs="Verdana" w:ascii="Verdana" w:hAnsi="Verdana"/>
        <w:color w:val="808080"/>
        <w:sz w:val="16"/>
      </w:rPr>
      <w:t xml:space="preserve">Pàgina: 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PAGE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2</w:t>
    </w:r>
    <w:r>
      <w:rPr>
        <w:sz w:val="16"/>
        <w:rFonts w:cs="Verdana" w:ascii="Verdana" w:hAnsi="Verdana"/>
        <w:color w:val="808080"/>
      </w:rPr>
      <w:fldChar w:fldCharType="end"/>
    </w:r>
    <w:r>
      <w:rPr>
        <w:rFonts w:cs="Verdana" w:ascii="Verdana" w:hAnsi="Verdana"/>
        <w:color w:val="808080"/>
        <w:sz w:val="16"/>
      </w:rPr>
      <w:t>/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NUMPAGES \* ARABIC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2</w:t>
    </w:r>
    <w:r>
      <w:rPr>
        <w:sz w:val="16"/>
        <w:rFonts w:cs="Verdana" w:ascii="Verdana" w:hAnsi="Verdan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FILENAME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input.doc</w:t>
    </w:r>
    <w:r>
      <w:rPr>
        <w:sz w:val="16"/>
        <w:rFonts w:cs="Verdana" w:ascii="Verdana" w:hAnsi="Verdana"/>
        <w:color w:val="808080"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6804" w:leader="none"/>
      </w:tabs>
      <w:ind w:right="-567" w:hanging="0"/>
      <w:jc w:val="right"/>
      <w:rPr/>
    </w:pPr>
    <w:r>
      <w:rPr>
        <w:rFonts w:cs="Verdana" w:ascii="Verdana" w:hAnsi="Verdana"/>
        <w:color w:val="808080"/>
        <w:sz w:val="16"/>
      </w:rPr>
      <w:t xml:space="preserve">Pàgina: 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PAGE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1</w:t>
    </w:r>
    <w:r>
      <w:rPr>
        <w:sz w:val="16"/>
        <w:rFonts w:cs="Verdana" w:ascii="Verdana" w:hAnsi="Verdana"/>
        <w:color w:val="808080"/>
      </w:rPr>
      <w:fldChar w:fldCharType="end"/>
    </w:r>
    <w:r>
      <w:rPr>
        <w:rFonts w:cs="Verdana" w:ascii="Verdana" w:hAnsi="Verdana"/>
        <w:color w:val="808080"/>
        <w:sz w:val="16"/>
      </w:rPr>
      <w:t>/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NUMPAGES \* ARABIC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2</w:t>
    </w:r>
    <w:r>
      <w:rPr>
        <w:sz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2445</wp:posOffset>
          </wp:positionH>
          <wp:positionV relativeFrom="page">
            <wp:posOffset>512445</wp:posOffset>
          </wp:positionV>
          <wp:extent cx="2205990" cy="53149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60045</wp:posOffset>
          </wp:positionH>
          <wp:positionV relativeFrom="page">
            <wp:posOffset>360045</wp:posOffset>
          </wp:positionV>
          <wp:extent cx="2205990" cy="5314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2:00Z</dcterms:created>
  <dc:creator>Ajuntament de Ripollet</dc:creator>
  <dc:description/>
  <cp:keywords/>
  <dc:language>en-US</dc:language>
  <cp:lastModifiedBy>Ajuntament de Ripollet</cp:lastModifiedBy>
  <cp:lastPrinted>2014-10-21T13:49:00Z</cp:lastPrinted>
  <dcterms:modified xsi:type="dcterms:W3CDTF">2014-10-21T12:19:00Z</dcterms:modified>
  <cp:revision>11</cp:revision>
  <dc:subject/>
  <dc:title>OG/no</dc:title>
</cp:coreProperties>
</file>